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6100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29535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1683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5387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98139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73720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4064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53633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38106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27806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97006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71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12906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