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993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9208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14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8907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811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4056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536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983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492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58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212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110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55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0490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7982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593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8598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