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674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045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625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91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283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59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262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44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529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856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40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63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764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700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02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325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958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