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31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913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937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81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699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295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582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34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535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69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706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919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729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4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22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