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56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046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2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6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63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26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62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82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6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96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98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28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678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98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32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