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162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584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665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574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52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84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056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683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414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884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57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3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765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