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634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448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91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509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056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685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031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456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35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483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129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010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022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