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253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05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542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334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85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947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706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064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247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667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11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178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167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200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57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817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986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