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516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4131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4206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4178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7876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0236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5468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0413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6745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1758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9673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260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7400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82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2450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