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9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24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27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63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159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85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979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96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49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302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2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3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577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