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493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003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813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192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316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130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455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659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540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103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383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56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267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713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70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255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369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