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478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29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03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25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39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466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610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1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36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261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707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556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829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349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06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