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765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37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43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17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3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22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0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45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312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83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25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3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12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79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17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