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41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042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512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831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437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527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452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104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150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368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96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247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936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746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760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92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011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