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684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17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438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418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523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239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854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963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666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689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524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26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164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