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143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688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587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741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896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877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556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248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037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170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450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115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541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945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964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255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588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