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073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441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176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150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201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248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655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53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399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434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669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26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957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794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606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