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123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180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347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482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77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901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495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122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364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649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718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637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537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