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7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1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96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8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59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86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1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21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8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419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592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6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748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3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49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