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714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300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444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597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01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792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408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08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900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382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711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07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445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