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96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3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43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039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66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09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53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60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24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94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33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7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63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68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9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18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792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