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515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49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751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887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430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769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301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20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643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08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24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025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881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598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78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