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11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28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717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72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137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033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37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44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360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21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6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70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38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1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3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25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90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