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9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90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7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97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1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89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1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2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73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72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5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40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12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