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248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050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655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291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214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601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102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759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675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342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561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458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374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213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909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