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5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809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71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58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8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29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24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680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30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33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22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576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297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291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57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7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97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