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1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18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02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59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14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47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6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78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1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78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58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7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38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764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733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