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10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457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52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42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87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05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59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7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10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669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13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19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77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821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02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89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27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