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579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906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56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925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779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448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899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678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798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502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684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635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178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