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721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065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794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313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767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892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700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194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504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927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960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123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849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569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140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