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75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749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52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172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857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507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772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542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94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423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08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96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340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