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037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4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098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948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104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784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139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82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810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488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165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19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193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758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450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56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11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