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20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81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34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06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21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897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92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1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301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49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6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62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653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31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90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64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5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