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45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80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779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296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75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45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736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90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095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497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916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36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036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