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620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678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717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475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534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732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501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050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535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234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618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284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031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428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629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