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601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936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223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724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114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743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192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489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071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732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84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449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465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498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769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