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43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715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49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905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790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373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255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142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619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419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077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661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678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928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557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284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490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