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697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702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615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366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742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400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426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739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324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699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561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44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290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