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98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1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90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71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1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14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88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38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39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107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5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00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5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87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13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3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66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