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1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10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24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61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555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392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78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02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70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612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6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55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420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