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260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0660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6164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0440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102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7320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5586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2541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1086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1427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2609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6159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2020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1377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5413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