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676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6705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6128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6563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474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9016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9346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2572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2728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3158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9817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34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3960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1695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1520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