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844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683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768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957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655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924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646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651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778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210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68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255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918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733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94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993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871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