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2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19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0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02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8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77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32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40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91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11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7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9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40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