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30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869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701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012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528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922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286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146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80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425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0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197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409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