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6442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228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172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4367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7813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984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2107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793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213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6354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758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882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705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638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5496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4939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4464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