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855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50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5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5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98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69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44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58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22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979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580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38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73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6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