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08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3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757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11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03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275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071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95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82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40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399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37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0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72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97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