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07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81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8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60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21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01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60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93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077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470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5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72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51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337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151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493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064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