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3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56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302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78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71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707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06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01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98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9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5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825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765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753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105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