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458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964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877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752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398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973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180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715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386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680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808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248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177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