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2599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7330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7393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3369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1998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0953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1561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7230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1300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433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183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8058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97833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