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34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93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54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306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755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03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1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796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959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460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8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33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999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50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06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83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32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