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6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51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599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24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9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077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463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749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83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82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63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406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996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36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978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155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961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