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983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851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862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272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370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082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57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837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429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107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683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350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292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222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308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