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4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92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42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9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097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4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67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89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06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101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10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38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588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