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080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916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97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13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77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00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47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2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87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31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28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15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65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697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13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