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66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92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202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905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51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164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60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59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5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0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36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12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97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