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059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060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016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333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789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965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377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487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985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818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47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488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407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330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879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525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808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