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257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734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749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905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06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942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489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7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82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76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849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29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916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