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872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791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934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52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5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962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901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110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861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139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766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983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065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