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088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244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262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317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004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190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105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205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461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93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932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831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304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870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348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962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817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