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27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4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958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1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741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5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4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72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88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16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6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968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36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481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34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