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581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067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410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080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400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385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77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99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71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65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004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086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946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037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695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