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614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57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009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63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952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413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88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16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97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683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7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15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008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4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852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259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327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