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071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693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277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519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190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437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514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685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719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133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29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295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82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38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404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