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442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088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677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624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39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19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493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3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8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766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717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86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277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81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258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773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848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