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33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64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5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4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01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74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272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745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38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734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07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241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07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