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78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82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925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07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379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90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41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86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55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57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2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5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04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21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7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47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