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26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225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305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964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662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254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458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442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437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124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122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633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518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878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338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