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57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84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23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2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6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33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14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32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47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1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4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30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4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