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40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087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871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813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406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7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1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58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4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958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992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321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00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2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72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