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04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962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70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649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634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228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3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791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149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830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79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79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65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066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45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