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39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374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37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70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55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60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186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47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768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08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035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13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399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83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74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63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206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