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46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435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991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56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268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488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77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38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66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75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4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28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75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