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969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345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37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929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904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945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730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416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726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62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911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590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