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121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058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106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621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635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765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865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148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589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935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657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959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794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958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34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094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978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