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04335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7695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8207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9628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993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1318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12611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555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3750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2023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4980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4800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1297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93482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8225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698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4739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