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502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75427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74483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4298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4897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08137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8332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88149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2652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8623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7838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383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8914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