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1464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55930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540191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155696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128568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889161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301722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990321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867240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766804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27807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65175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712602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