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7631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58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5944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2852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975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063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435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710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2554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051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678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4236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256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5127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2654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649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5397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