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8611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667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536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7035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37584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210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0575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3406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410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357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9516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9895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842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37725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045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