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573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07942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8193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05150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9995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3828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9599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1674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296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199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381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131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8227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730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293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