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09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87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003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64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763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44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493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20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198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2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6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537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9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555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99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