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159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897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029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276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766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485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042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384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835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063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876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352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152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329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006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151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822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