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551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305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104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79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8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316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229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351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824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552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278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070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632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