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3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71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89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22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90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95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4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63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0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83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77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39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32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18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10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