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40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87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48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77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28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2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206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628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601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576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99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42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7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12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4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