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0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662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3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68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82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037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118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862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94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112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49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689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08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769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23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28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