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606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82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703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61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94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86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58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427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780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041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424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849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83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