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0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52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642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68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54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7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16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8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39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96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9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63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158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