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628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540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046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434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234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598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989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449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501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061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32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036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632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206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37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