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01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96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873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31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58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94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48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787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448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15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15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57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99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91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4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3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25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