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807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174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00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774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585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923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981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889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14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445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52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12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800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36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720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743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540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