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66992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06450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