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37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052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5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78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015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68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87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927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55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701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06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4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96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246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33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562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60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