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54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408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6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801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321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05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87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346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45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26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54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67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881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540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52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