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4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652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011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42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018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5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58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96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751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19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4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12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90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