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714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75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089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452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337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310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593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16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397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834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209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060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35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241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158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