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048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481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452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221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572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041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183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020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450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631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912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166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140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