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61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48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190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37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264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21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93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457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42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1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3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3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86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54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502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16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5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