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5531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0428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884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590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992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7670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359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613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6412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886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767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820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491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8270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961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41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27133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