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839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208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990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057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9823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895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19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5353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07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028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53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267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87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