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6885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527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85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940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467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770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486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864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142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099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559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32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12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622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7216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992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265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