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47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41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11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636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24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984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701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434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167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17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8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780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507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