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360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9214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2611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8451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9991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3631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5231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1066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0836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9844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9407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6094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7036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4202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9923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