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90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709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789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54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468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947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387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227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40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744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96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277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682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097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194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