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60859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2180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58442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69162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80078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95022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20599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13442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57280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17169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27826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8885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13465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