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060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3084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797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0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686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632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0492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4706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040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9277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067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850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1632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6400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542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