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2330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526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356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293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625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09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388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4291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157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973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207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7297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7375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