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787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776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598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257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422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547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5406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265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26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906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1739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0182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010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543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976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