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235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721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402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27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853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802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571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624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431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872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224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748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004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444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205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308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76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