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457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0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08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61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6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3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75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7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868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74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27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7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954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63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4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96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81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