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855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50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8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79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37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718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50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55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292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176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01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5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95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195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54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173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