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397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81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619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944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544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352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23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424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6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231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809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425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685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