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71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69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38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976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65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93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37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45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59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79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24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601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08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30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91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