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26046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98316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31135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2434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48328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4545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19890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17730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71367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00007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30478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22789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57999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80448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31803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