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00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324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936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89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098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56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89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023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91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63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2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07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90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