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471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241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939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30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666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67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7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75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51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716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56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244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5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129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573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86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88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