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499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720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814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3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79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8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46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661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26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321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19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486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28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087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7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862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14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