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470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879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660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221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441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802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117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740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056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156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181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691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283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