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93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02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28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866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775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445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38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32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25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269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291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494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79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95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363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