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900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997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081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357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466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786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455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276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91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876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36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518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269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80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003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792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