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26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28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8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02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6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4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391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919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41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136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78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6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094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