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822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123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538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73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345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15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60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415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941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11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55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686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416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274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11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