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48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50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297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320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272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148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99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72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74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2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626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393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