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2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693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87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3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41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09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574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342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55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62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693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00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11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658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39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