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670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52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69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52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94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06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27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237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53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15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375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15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02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811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09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00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6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