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957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513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79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0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559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815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12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883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505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26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827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933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55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