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951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656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058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000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368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828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116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593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217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474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370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654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775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044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899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925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1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