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45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235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795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165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120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544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178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74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099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974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5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41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904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720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615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