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017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021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08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163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749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671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007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708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748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43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728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72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97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