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280555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101549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