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6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719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865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915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551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470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051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044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69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874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129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230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868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537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443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