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693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237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35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297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750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13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07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8196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633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65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247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573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056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00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96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