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610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989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4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019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61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18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539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198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790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190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180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274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888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66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169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503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235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