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51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964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613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56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011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704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812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693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60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72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474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572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387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