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2485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35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955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265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15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688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291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461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822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500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828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087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730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22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5695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550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16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