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2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62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05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4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98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059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15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4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895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13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49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80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72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2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