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5763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02855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52907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5640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86162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57784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6934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03176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1215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9951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4720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166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77016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52585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3659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9316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15151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