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4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91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56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386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883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075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898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431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504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95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804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838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515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