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249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560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443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16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144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815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668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874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501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889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62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99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366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348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944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671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459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