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269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037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161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525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149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506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890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0309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604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548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743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832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024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230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210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