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5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6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652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68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21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62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79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8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7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727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1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0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0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