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470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394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3260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213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222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278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19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070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710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860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003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19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200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518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088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