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7618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54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603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59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202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359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556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445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526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633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60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5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116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7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611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082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688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