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34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278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356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72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93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45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86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22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38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514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376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45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1692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