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520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9040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4968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9303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0156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14025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6832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65867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2985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4154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7497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7019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8948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