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63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494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0999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97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4889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882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962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86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740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9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952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94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79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369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2208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