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664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73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85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296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8878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02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453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527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0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72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96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801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46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054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50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135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628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