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766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5426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7138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7336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8758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9434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5304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8267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5059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8727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848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178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6054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