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27146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32333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83336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14053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66853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19008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43566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08382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69854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49277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49803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227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45976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27708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08692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