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418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15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049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84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268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277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640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583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772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477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314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028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174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