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29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3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6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2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08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21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81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182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54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7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96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27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06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02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2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