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174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667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757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764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574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475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7260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353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345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630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006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381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502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236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853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