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420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524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356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169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886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177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96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362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5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1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44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34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918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408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049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59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67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