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973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8929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0196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4665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2924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6211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9965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5413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787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2075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472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503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2884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