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93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5937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023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631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934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837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727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834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658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500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734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688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825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0628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40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