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17864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0268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21547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17860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15894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32896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53032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28125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8878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93625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0608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85390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82468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44746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67128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