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6044073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39584061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21120303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36157423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05311421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80555986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78696421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71823812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40480749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5146284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7049721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5440860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02239596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