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361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06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90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77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609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3819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740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2096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888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024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59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707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459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7899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086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4837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098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