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320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086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9563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995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957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858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502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430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199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76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57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455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312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465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450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283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