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183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638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0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89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8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31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708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20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16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66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0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2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858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21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16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456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