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129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500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91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301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431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29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532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32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857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470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981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534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38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545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425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84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23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