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821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781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338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695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12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959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636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413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873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746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938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276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446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