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455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968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784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166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529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237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188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206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678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044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688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683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046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