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2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90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589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091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289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927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99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32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064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9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49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84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59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00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28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