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087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307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619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818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352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205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194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848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13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366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736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415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10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962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275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