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368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762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007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40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291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680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604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307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620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507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4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526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175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879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68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