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576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521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880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883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638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562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31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157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172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522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850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181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978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437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099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