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90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78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40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57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21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80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79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679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27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8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13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9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00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77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1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7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