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4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246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65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07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898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65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103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54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075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36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020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589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444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