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3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663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93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684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3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809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75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55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58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17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286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1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81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24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539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36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605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