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647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72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448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650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904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60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225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273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108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857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058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844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510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