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070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456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75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779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709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413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48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220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579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902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704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479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875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256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100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884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595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