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956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4011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2512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5927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4113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4683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3007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426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6088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5820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347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2502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6630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7453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7189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5223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0121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