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4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902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3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254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0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09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77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055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4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02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8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94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429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