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694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478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8605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9885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199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6954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8192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090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8864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1989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725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9051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964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639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7472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