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8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63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166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958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98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729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583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748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461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58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097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26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8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941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01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