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636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1186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6338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7143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4965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2134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2347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3525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8465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5678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816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936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95053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