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52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71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036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202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708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867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97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062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319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071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50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22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464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