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93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173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09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15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39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57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18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06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886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659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788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367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493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