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70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13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064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107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899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952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668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02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56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938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510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445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81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8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9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