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253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018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570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870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401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176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045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834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384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721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965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729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987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971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549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