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494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1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72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49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510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573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803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73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614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18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05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456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425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419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1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7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579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