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153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072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636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81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001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44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024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4942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245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699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598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900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841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46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385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78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255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