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4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10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08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98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80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45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93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17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4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124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7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97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2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