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395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314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357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788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74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380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584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338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405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027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901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398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958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920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494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