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71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769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51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01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203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0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21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324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401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82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36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49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04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47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44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