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14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562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354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899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964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011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701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168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466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698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138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967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020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446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88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210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934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