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844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945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107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930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995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394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95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75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348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52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7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219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56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