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758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778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531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759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433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457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072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663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615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919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053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068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781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510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837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819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611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