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236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746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541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57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006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167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353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151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235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927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795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07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3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