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145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806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975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768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883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084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543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354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945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391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714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719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785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