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7732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2824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4734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6130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9731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2604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1589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1560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7478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55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820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502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121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457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5283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6986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8445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