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793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606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78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641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528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978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424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962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398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984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024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934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91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909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804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087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666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