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796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33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872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943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36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97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44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619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197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88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826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354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854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26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8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