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309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610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349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16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27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87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653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971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276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996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81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60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63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93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