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681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987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97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386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25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358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99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43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239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64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723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89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1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37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468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