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023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878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886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351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164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508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091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206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690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985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058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19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767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475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282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64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855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