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29456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99575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70614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41656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360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25238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71123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71393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08036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20968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88230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68142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64406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