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65555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08710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21758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51570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37601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17279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40481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25435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02839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18805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49960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38398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3061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