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55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55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095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5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63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45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634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15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908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504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46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890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47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95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99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