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098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512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320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131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560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780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171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048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913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659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991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184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576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824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463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457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955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