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624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125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183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02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14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26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30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518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519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95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480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92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378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10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78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