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6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71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3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10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16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585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30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55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1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16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1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19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8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