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500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6088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3141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0646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638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1904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7090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89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9168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9949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7979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7830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1235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4073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98187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