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67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31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59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79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14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9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62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0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9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24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8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065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50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94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660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037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