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9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4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45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83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45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41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839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618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731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061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18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7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71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