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06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49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720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4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455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726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57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695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73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758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452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5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42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77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015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24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069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