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26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753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939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246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518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776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165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904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19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330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3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56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80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46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854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