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083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359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375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034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768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764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596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76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439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492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761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272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696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