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198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846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442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140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678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902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5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850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733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407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491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603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84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356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231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832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667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