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32959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92057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02906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59300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43406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90938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69428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78024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15608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60099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97341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93814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03630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11413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97531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92856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9258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