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406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880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90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96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472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760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418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08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292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34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16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802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497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66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127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