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2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2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797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260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26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636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63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22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9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0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77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5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27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