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532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524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560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506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298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574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702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765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295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51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025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040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271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467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296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