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468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392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267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0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635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935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169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217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613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246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526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489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339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796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010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79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839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