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1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19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0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48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99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301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57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62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37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96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51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35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822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40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13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72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6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