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7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853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84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29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84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97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399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6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02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540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364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59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9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45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157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