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6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786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261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1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008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4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4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67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4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64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52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9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5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