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244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603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034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718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914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294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33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913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942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132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574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615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