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83966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26531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00034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70857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37203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66957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6673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86370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46245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27920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76726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81830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74791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