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2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61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63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80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480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23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64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651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92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98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9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59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87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