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484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02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344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96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368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243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388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030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69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675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8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9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567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017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18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78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514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