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328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424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734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582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574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99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561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689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933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490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528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625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22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21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555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