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16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69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16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86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18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9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7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80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9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91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3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7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98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14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23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94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