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87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05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94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71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91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46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6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52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02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20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70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66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58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