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001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03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3490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901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6227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6890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6341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2279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2833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9606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995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495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3444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