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3993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0461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3794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626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1828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689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306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0956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6310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7551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278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931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7929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4095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7670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0390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3164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