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2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16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90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15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383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2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58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217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50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34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67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8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28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02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85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