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07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597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561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680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431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633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475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726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567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59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338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358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47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08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688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399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365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