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974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81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43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237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782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029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392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791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14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95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010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059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95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314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150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