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88804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57175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14181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91335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52211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08794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46947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12505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77495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51224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37649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97784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51509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