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808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863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054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900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112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898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43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690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947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004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261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466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561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691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33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521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724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