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36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386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24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12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887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77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82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12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50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9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57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80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92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