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5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64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07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97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7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423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481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663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181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60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6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4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56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6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88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