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399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058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62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68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62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64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77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28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40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5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75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32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2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19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90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