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764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998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035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268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711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92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662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658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954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082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359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955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541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30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096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