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0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6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79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3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64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755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1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63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6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48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503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250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29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