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368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799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08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749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781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571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87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62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18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210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309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16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515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356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54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434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40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