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0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72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691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41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70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41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67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34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8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77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9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342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100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6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8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