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455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509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721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269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595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534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632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511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020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683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437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456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798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512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190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883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56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