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60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505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6599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2118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8936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6537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560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694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970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8773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766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7887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490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707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7893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