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67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065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399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9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04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9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171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127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2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32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2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41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