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189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667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065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809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143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320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893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993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083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911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619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221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228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