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017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35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048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30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04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95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44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74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729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84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64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21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45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30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59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22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