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398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41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69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29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8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9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05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28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51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30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6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72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67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40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16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2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63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