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310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2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89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45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201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2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6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67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43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96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811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69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96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47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060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