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16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175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190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28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41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209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216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792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374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153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366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040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949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