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513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313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803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475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441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088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68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370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345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146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565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365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290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