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496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612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837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483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781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618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665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375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125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297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745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30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86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443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065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