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57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65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12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49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84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60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19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178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44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539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923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59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07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