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568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526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31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990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31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83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410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543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981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663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12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583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507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851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744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02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211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