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018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212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917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38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15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389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41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555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59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34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438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3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95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138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50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