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227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422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452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988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8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82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094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72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498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599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402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712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094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