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368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783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62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78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008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420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590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422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257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907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09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799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004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613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034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