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5990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08544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72124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38483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24435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90174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18776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99283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16344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72963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73825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38298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43709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13397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06722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4196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33774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