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014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953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6003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6789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2436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03121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09965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4179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284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68115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8439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8377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9977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