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402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586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578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016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715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448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540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322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361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476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812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199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245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397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653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