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5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1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960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7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85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11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25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209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888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090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1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46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80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59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77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11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74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