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417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248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90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743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1576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251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457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3727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584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5203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955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015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683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491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460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27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209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