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287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0184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2002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442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4654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2544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871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6104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1278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2700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790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414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6064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