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225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873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022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715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916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458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186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689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084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340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136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207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710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708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078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