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48606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43363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96279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73148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23569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65783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49527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65302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8560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87265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76577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39541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11200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1176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0049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61501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11199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