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686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512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991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380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760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0512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867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428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548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9778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571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380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293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239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83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10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446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