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738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105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387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858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086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147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160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575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592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109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557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584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2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0526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246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