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0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483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445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612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314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452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677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823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979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09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85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56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203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657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786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