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597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682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373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552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823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651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449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488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428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6466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751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170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0392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