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313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225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325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891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848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402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83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6108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395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981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3180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224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253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