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52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879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63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079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4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2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6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33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0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5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1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5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86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77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754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29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00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