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311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130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840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999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317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998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606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660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738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940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013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921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662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606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545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419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342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