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39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70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60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06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8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0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4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23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35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107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9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8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2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