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91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66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23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68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63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781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52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260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19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00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307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633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56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77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359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