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895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402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8119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819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434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538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406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094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3006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0295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6033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221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925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104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746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