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1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57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70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95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83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717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63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24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040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77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56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94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6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