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680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503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742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898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334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199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238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260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778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526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56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441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819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