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468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031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351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329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58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457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105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955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663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093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851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355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525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336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7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260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037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