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6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24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299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63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83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95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82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55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97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45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15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07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63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50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28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