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38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610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345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485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628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15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403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073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80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147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684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73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689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358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321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750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056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