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709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273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908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653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450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656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47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768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778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060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587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212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34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531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948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