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18367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32564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75055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09418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47170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68358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97364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90877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79193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00172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14110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18573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16166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