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184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985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865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247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5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476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1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21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571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17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53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87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3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124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