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95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86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42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52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7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83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48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86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99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1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5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15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31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4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83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14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