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9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25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50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322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268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045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08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5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58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29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9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69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05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