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916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62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734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300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409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18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9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28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114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775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34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287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77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