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38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83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286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36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93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37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7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40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31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992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5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52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988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38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01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43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96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