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710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23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386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919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550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71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854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252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157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246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422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732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462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83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826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