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29869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57800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5955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72999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79180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14713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06570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81533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83849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64609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21258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29506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36717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55278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5651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73197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2221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