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9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53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00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091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55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06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705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251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68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076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5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2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293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