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00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85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1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005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9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65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03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2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4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34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78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82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1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87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