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7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422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78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319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57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146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844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706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224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520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571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246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374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