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3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59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4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55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97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5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5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5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5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91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8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2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47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26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16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