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06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734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636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362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468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454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91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079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033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539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333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899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182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026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494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185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36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