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339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924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984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257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338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3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740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038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331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548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446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640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410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405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611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29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537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