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1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2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83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82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869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2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19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9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98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6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736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70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71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22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3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