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13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63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69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81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18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6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27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549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92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708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1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34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12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34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95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478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44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