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79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570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78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215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505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366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897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281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213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801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375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251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0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216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984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