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136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781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902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688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144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01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956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02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087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85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884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86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