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868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051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509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391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40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3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97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880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323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35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49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32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2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