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096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698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989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029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564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365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615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218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552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296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404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957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731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118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403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