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2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42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874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71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566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45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50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73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57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78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85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1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423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