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56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555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036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035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998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45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45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040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976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581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29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27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959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165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02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22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