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335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82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9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12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38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835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02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78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99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6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957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83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82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