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419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727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567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959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575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499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473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799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980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022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458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459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490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48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967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971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122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