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47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113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51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45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9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729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09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561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087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6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94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3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