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68642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3295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32016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3846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8617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57921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4335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41750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5061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7876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24597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16930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70644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394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6075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46394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94198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