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001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318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039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012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455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382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12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677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141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929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233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075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827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094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247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