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179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052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241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388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254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588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109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775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376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0901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285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91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096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374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432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512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264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