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25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410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8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62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99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56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71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03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02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9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30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5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