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194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001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786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636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597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998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820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141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780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121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220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23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250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130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168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