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579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257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078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509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751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15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763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161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6260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243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569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862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875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