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893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10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645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5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6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2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22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148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93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49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344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670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01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672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52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