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02543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16586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4090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65085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29999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63970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80880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16185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96744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62716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08079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93524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88137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