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47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757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25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578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344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640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047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071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547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830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174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679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853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