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96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017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38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47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42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89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0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91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65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9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1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83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44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49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573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51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09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