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96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921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237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859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96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87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95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32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896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920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656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28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38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61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807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