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75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01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58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279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25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88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641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124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94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84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28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24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760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188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453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690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069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